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57200" cy="676275"/>
            <wp:effectExtent l="0" t="0" r="0" b="0"/>
            <wp:wrapNone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ДУМА СЕРОВСКОГО ГОРОДСКОГО ОКРУГА</w:t>
      </w:r>
    </w:p>
    <w:p>
      <w:pPr>
        <w:pStyle w:val="Heading3"/>
        <w:rPr/>
      </w:pPr>
      <w:r>
        <w:rPr>
          <w:b w:val="false"/>
          <w:sz w:val="30"/>
        </w:rPr>
        <w:t>ДЕВЯТОЕ ЗАСЕДАНИЕ ШЕСТОГО СОЗЫВА</w:t>
      </w:r>
    </w:p>
    <w:p>
      <w:pPr>
        <w:pStyle w:val="Subtitle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pBdr>
          <w:bottom w:val="double" w:sz="6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т 25.09.2012 г.                                                                       </w:t>
        <w:tab/>
        <w:tab/>
        <w:t xml:space="preserve">                      № 79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город Серов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325" w:hRule="atLeast"/>
        </w:trPr>
        <w:tc>
          <w:tcPr>
            <w:tcW w:w="5920" w:type="dxa"/>
            <w:tcBorders/>
          </w:tcPr>
          <w:p>
            <w:pPr>
              <w:pStyle w:val="Heading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 xml:space="preserve">О внесении изменений в приложения № 4 и №6 Положения о наградах Серовского городского округа, утвержденного решением Думы Серовского городского округа от 28.02.2012г. №471 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целях дальнейшего развития форм поощрения граждан,  организаций, осуществляющих деятельность на территории Серовского городского округа, а также совершенствования порядка награждения за заслуги и достижения в различных сферах жизни общества, способствующие развитию и росту авторитета Серовского городского округа, руководствуясь ст.21 Устава Серовского городского округа, Дума Серовского городского округ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нести в приложения № 4 и № 6  Положения о наградах Серовского городского округа, утвержденного решением Думы Серовского городского округа от 28.02.2012г. №471, изменения, изложив их в новой редакции (приложение №1, №2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вступает в силу с 01 октября 2012 год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убликовать  настоящее решение в приложении к газете «Серовский рабочий» «Муниципальный вестник»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решения возложить на Комиссию по местному самоуправлению и правопорядк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а Серовского </w:t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</w:t>
        <w:tab/>
        <w:t xml:space="preserve">               Е.В. Бердникова</w:t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  <w:br/>
        <w:t xml:space="preserve">к решению Думы Серовского 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городского округа от 25.09.2012г. №79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  <w:br/>
        <w:t>Знака отличия Серовского городского округа</w:t>
        <w:br/>
        <w:t>«СОЗИДАНИЕ  ДОБЛЕСТЬ  МЕЦЕНАТСТ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 отличия «СОЗИДАНИЕ  ДОБЛЕСТЬ  МЕЦЕНАТСТВО»  выполняется  из желтого (золотистого) металла с использованием цветных эмалей и имеет вид медали, крепящейся при помощи кольца и ушка  к металлической колодке. Подвеска медали имеет форму круга, на лицевой стороне круга наложен цветной герб Серовского городского округа (в щите французской формы) с короной, ниже герба по краю с соответствующим изгибом  расположен текст  «СОЗИДАНИЕ ДОБЛЕСТЬ МЕЦЕНАТСТВО», воспроизведенный выпуклыми  золотого цвета буквами по рельефной ленте, покрытой красной эмалью; на концах ленты лавровые ветви, выполненные в рельефе. Участки лицевой стороны медали, не занятые названными изображениями, имеют рельеф в виде лучей, расходящихся из цен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дка цветов флага Серовского городского округа к  знаку  отличия «СОЗИДАНИЕ ДОБЛЕСТЬ МЕЦЕНАТСТВО»  имеет прямоугольную фор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подвески   Знака   отличия  надпись «Серовский / городской / округ», воспроизведенная рельефными прописными буквами в три строки, в нижней части оборотной стороны  размещена выпуклая ветка лавра, расходящаяся по кругу в обе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 Знака отличия «СОЗИДАНИЕ, ДОБЛЕСТЬ, МЕЦЕНАТСТВО»  имеет на оборотной стороне крепление  для  ношения на одеж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 подвески   30 мм.; габаритные размеры колодки 27х19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ображение Знака отличия</w:t>
        <w:br/>
        <w:t>«СОЗИДАНИЕ ДОБЛЕСТЬ МЕЦЕНАТСТ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487295" cy="2035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№2</w:t>
        <w:br/>
        <w:t xml:space="preserve">к решению Думы Серовского 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городского округа от 25.09.2012г. №79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</w:t>
        <w:br/>
        <w:t>наградного знака  «За заслуги в муниципальном управлении»</w:t>
        <w:br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радной знак  «За заслуги в муниципальном управлении»  1 степени выполняется  из металла  желтого (золотистого) цвета  и имеет вид медали, крепящейся при помощи кольца и ушка  к металлической колодке. Подвеска медали имеет форму круга, на лицевой стороне круга наложен цветной герб Серовского городского округа (в щите французской формы) с короной, ниже герба по краю  подвески   расположена выпуклая  латинская цифра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,  соответствующая степени  наградного знака, в рамке красного цвета, от которой по кругу по краям подвески расходятся в обе стороны выпуклые ветви лав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оротной стороне подвески   наградного знака  «За заслуги в муниципальном управлении»  текст  «Серовский / городской / округ», воспроизведенный   выпуклыми  буквами  по верхнему  краю  подвески,  по центру подвески текст  «За заслуги / в муниципальном / управлении», воспроизведенный   выпуклыми  буквам  в три строки, в нижней части оборотной стороны  размещена выпуклая ветка лавра, расходящаяся по кругу в обе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одка цветов флага Серовского городского округа к  наградному знаку  «За заслуги в муниципальном управлении»  имеет прямоугольную фор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 наградного знака «За заслуги в муниципальном управлении»  имеет на оборотной стороне крепление  для  ношения на одеж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 подвески   30 мм.; габаритные размеры колодки 27х19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ображение  наградного знака</w:t>
        <w:br/>
        <w:t xml:space="preserve">«За заслуги в муниципальном управлен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1105" cy="1971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  <w:br/>
        <w:t>наградного знака  «За заслуги в муниципальном управлении»</w:t>
        <w:br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епен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градной знак  «За заслуги в муниципальном управлении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выполняется  из металла  серебристого  цвета  и имеет вид медали, крепящейся при помощи кольца и ушка  к металлической колодке. Подвеска медали имеет форму круга, на лицевой стороне круга наложен цветной герб Серовского городского округа (в щите французской формы) с короной, ниже герба по краю  подвески расположена выпуклая латинская цифра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», соответствующая степени  наградного знака, в рамке красного цвета, от которой по кругу по краям подвески расходятся в обе стороны выпуклые ветви лав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оротной стороне подвески   наградного знака  «За заслуги в муниципальном управлении»  текст  «Серовский / городской / округ», воспроизведенный   выпуклыми  буквами  по верхнему краю  подвески,  по центру подвески текст  «За заслуги / в муниципальном / управлении», воспроизведенный   выпуклыми  буквам  в три строки, в нижней части оборотной стороны  размещена выпуклая ветка лавра, расходящаяся по кругу в обе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одка цветов флага Серовского городского округа к  наградному знаку  «За заслуги в муниципальном управлении»   имеет прямоугольную фор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 наградного знака «За заслуги в муниципальном управлении»  имеет на оборотной стороне крепление  для  ношения на одеж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 подвески   30 мм.; габаритные размеры колодки 27х19 м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ображение  наградного знака</w:t>
        <w:br/>
        <w:t xml:space="preserve">«За заслуги в муниципальном управлени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епени»</w:t>
      </w:r>
    </w:p>
    <w:p>
      <w:pPr>
        <w:pStyle w:val="Normal"/>
        <w:ind w:firstLine="709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4920" cy="1974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  <w:br/>
        <w:t>наградного знака  «За заслуги в муниципальном управлении»</w:t>
        <w:br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тепен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градной знак  «За заслуги в муниципальном управлении»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выполняется  из металла  бронзового   цвета  и имеет вид медали, крепящейся при помощи кольца и ушка  к металлической колодке. Подвеска медали имеет форму круга, на лицевой стороне круга наложен цветной герб Серовского городского округа (в щите французской формы) с короной, ниже герба по краю  подвески расположена выпуклая латинская цифра 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,  соответствующая степени  наградного знака, в рамке красного цвета, от которой по кругу по краям подвески расходятся в обе стороны выпуклые ветви лав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оротной стороне подвески   наградного знака  «За заслуги в муниципальном управлении»  текст  «Серовский / городской / округ», воспроизведенный   выпуклыми  буквами  по верхнему краю  подвески,  по центру подвески текст  «За заслуги / в муниципальном / управлении», воспроизведенный   выпуклыми  буквам  в три строки, в нижней части оборотной стороны  размещена выпуклая ветка лавра, расходящаяся по кругу в обе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одка цветов флага Серовского городского округа к  наградному знаку  «За заслуги в муниципальном управлении»   имеет прямоугольную фор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ка  наградного знака «За заслуги в муниципальном управлении»  имеет на оборотной стороне крепление  для  ношения на одеж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метр  подвески   30 мм.; габаритные размеры колодки 27х19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ображение  наградного знака</w:t>
        <w:br/>
        <w:t xml:space="preserve">«За заслуги в муниципальном управлен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епен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6655" cy="19824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видетельница"/>
    <w:basedOn w:val="Normal"/>
    <w:next w:val="Normal"/>
    <w:qFormat/>
    <w:pPr/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0:00Z</dcterms:created>
  <dc:creator>User</dc:creator>
  <dc:description/>
  <cp:keywords/>
  <dc:language>en-US</dc:language>
  <cp:lastModifiedBy>User</cp:lastModifiedBy>
  <cp:lastPrinted>2012-09-25T15:25:00Z</cp:lastPrinted>
  <dcterms:modified xsi:type="dcterms:W3CDTF">2012-09-26T04:30:00Z</dcterms:modified>
  <cp:revision>2</cp:revision>
  <dc:subject/>
  <dc:title> </dc:title>
</cp:coreProperties>
</file>